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meljem članka 3., stavka 2. Zakona o fiskalnoj odgovornosti („Narodne novine“ broj 139/10, 19/14), članaka 1. Uredbe o sastavljanju i predaji Izjave o fiskalnoj odgovornosti i izvještaja o primjeni fiskalnih pravila (</w:t>
      </w:r>
      <w:r>
        <w:rPr>
          <w:color w:val="000000"/>
        </w:rPr>
        <w:t>„Narodne novine“, broj 78/11, 106/12 i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130/13</w:t>
      </w:r>
      <w:r>
        <w:rPr>
          <w:rFonts w:cs="Times New Roman" w:ascii="Times New Roman" w:hAnsi="Times New Roman"/>
        </w:rPr>
        <w:t xml:space="preserve">) i članka 28. Statuta Lokalne akcijske grupe Vuka – Dunav (28. ožujka 2014. godine), Upravni odbor Lokalne akcijske grupe Vuka – Dunav, donosi </w:t>
      </w:r>
    </w:p>
    <w:p>
      <w:pPr>
        <w:pStyle w:val="BodyText3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DLUKA </w:t>
        <w:br/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Proceduri stvaranja ugovornih obveza</w:t>
      </w:r>
    </w:p>
    <w:p>
      <w:pPr>
        <w:pStyle w:val="BodyText3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3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BodyText3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Članak 1. </w:t>
      </w:r>
    </w:p>
    <w:p>
      <w:pPr>
        <w:pStyle w:val="BodyText3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ab/>
        <w:t>Ovim aktom propisuje se procedura stvaranja ugovornih obveza, odnosno nabava roba, usluga i radova u LAG-u Vuka-Dunav, osim ako posebnim propisom nije uređeno drugačije.</w:t>
      </w:r>
    </w:p>
    <w:p>
      <w:pPr>
        <w:pStyle w:val="BodyText3"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3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  <w:t xml:space="preserve">Članak 2. </w:t>
      </w:r>
    </w:p>
    <w:p>
      <w:pPr>
        <w:pStyle w:val="BodyText3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3"/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stupak stvaranja ugovornih obveza provodi se po slijedećoj proceduri:</w:t>
      </w:r>
    </w:p>
    <w:p>
      <w:pPr>
        <w:pStyle w:val="BodyText3"/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268"/>
        <w:gridCol w:w="2410"/>
        <w:gridCol w:w="17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D.</w:t>
            </w:r>
          </w:p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JAGRAM TIJEKA OPIS AKTIVNOS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GOVOR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PRATNI DOKUMENTI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stavljanje prijedloga plana naba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Zaposlenic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rijedlog nabave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Cs w:val="24"/>
              </w:rPr>
              <w:t>Formalni prijedlog se donosi u skladu s IPARD Mjerom 202, poslije financijskog pl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nancijski pl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kupšt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nancijski plan LAG-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Cs w:val="24"/>
              </w:rPr>
              <w:t>Do konca tekuće godine za iduću godin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stavljanje plana naba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dsjedn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lan nabave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Cs w:val="24"/>
              </w:rPr>
              <w:t>15 dana od  donošenja financijskog pl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Iniciranje nabave za uredski materijal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Zaposlenic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nuda, Odluka, narudžbenica sa svim elementim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 potrebi</w:t>
            </w:r>
          </w:p>
        </w:tc>
      </w:tr>
      <w:tr>
        <w:trPr>
          <w:trHeight w:val="1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iciranje nabave uslug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dsjednica, zaposleni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govor i/ili radni nalog ili drugi izvještaj i/ili narudžbenic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visno o nastanku potreb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iciranje nabave intelektualnih uslug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dsjedn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Ugovor i/ili</w:t>
            </w:r>
          </w:p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rudžbenica ili prihvaćena ponuda (odluka) i drugo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 potreb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iciranje nabave opre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dsjedn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Ugovor i/ili</w:t>
            </w:r>
          </w:p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rudžbenica ili prihvaćena ponuda (odluka) i drugo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 potreb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obrenje nabave Provjera je li prijedlog u skladu s financijskim planom/proračunom i planom naba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dsjednica ili Upravni odb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govor i/ili narudžbenica  ili negativan odgovor na prijedlog za sklapanje ugovora/narudžb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 primljenim prijedlozima ugovora, narudžbe, ponud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9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Odobrenje nabave Sklapanje ugovora/narudžba/</w:t>
            </w:r>
          </w:p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hvaćanje ponu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dsjednica ili osoba koju Predsjednica ovlas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govor/narudžbenica/prihvaćena ponud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 primljenim prijedlozima ugovora, narudžbe, ponud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Uz svaki račun mora biti priložena odgovarajuća knjigovodstvena isprava (odluka, ugovor narudžbenica, radni nalog i drugo) koja je prethodila izdavanju račun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imjerak svakog ugovora unosi se u Evidenciju sklopljenih ugovor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va Procedura stupa na snagu danom donošenj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:UO/15-4</w:t>
      </w:r>
    </w:p>
    <w:p>
      <w:pPr>
        <w:pStyle w:val="TextBody"/>
        <w:rPr/>
      </w:pPr>
      <w:r>
        <w:rPr>
          <w:rFonts w:cs="Times New Roman" w:ascii="Times New Roman" w:hAnsi="Times New Roman"/>
        </w:rPr>
        <w:t>U Antunovcu, 17. veljače 2015. godine</w:t>
        <w:tab/>
        <w:t xml:space="preserve"> </w:t>
      </w:r>
    </w:p>
    <w:p>
      <w:pPr>
        <w:pStyle w:val="TextBody"/>
        <w:ind w:left="36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k Upravnog odbora</w:t>
        <w:br/>
        <w:t>LAG-a Vuka - Dunav</w:t>
      </w:r>
    </w:p>
    <w:p>
      <w:pPr>
        <w:pStyle w:val="TextBody"/>
        <w:ind w:left="36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jan Tomas</w:t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426"/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HRTimes;Times New Roman" w:hAnsi="HRTimes;Times New Roman" w:cs="HRTimes;Times New Roman"/>
      <w:sz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HRTimes;Times New Roman" w:hAnsi="HRTimes;Times New Roman" w:cs="HRTimes;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BodyTextIndent2">
    <w:name w:val="Body Text Indent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07:00Z</dcterms:created>
  <dc:creator>keiner</dc:creator>
  <dc:description/>
  <cp:keywords/>
  <dc:language>en-US</dc:language>
  <cp:lastModifiedBy>Iva</cp:lastModifiedBy>
  <cp:lastPrinted>2015-02-23T13:29:00Z</cp:lastPrinted>
  <dcterms:modified xsi:type="dcterms:W3CDTF">2015-02-23T12:29:00Z</dcterms:modified>
  <cp:revision>12</cp:revision>
  <dc:subject/>
  <dc:title>OP]INSKO POGLAVARSTVO OP]INE ANTUNOVAC na 10</dc:title>
</cp:coreProperties>
</file>